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 КРАСНОГОРСКОГО СЕЛЬСКОГО ПОСЕЛЕНИЯ ПОЛТАВСКОГО 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ноября 2024 года                                                                                     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24г. № 4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сроках составления проек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5 год 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 Бюджетного кодекса Российской Федерации, абзацем 2 статьи 6 Положения «О бюджетном процессе в Красногорском сельском поселении Полтавского муниципального района Омской области»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утвержденные сроки составления проекта местного бюджета на 2025 год и на плановый период 2026 и 2027 годов согласно приложению к настоящему распоряжению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аспоряжение опубликовать (обнародовать)</w:t>
      </w:r>
    </w:p>
    <w:p>
      <w:pPr>
        <w:pStyle w:val="Style15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Красногор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                                                                  К. Тасбулатов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2:00Z</dcterms:created>
  <dc:creator>budg</dc:creator>
  <dc:description/>
  <dc:language>en-US</dc:language>
  <cp:lastModifiedBy>AutoBVT</cp:lastModifiedBy>
  <cp:lastPrinted>2024-11-12T13:45:00Z</cp:lastPrinted>
  <dcterms:modified xsi:type="dcterms:W3CDTF">2024-11-12T07:52:00Z</dcterms:modified>
  <cp:revision>2</cp:revision>
  <dc:subject/>
  <dc:title/>
</cp:coreProperties>
</file>