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ые итоги социально-экономического развития Красногорского сельского поселения в январе - сентябре 2024 года и ожидаемые итоги социально-экономического развития  в Красногорском сельском поселении в 2024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расногорское сельское поселение образовано 1900 году. </w:t>
        <w:br/>
        <w:t xml:space="preserve">Площадь Красногорского сельского поселения составляет 43 300 кв. км, </w:t>
        <w:br/>
        <w:t>В Красногорское сельское поселение входит 5 сел: с. Красногорка, с Платово , с Хмаровка , с Шаровка , с Белотурковка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щая численность населения на 1 января 2024 года составляет 1251 человек.</w:t>
        <w:br/>
        <w:t xml:space="preserve">         Муниципальное образование Красногорского сельского поселения является типичным сельскохозяйственным поселением. Наибольшее развитие получило выращивание зерновых и кормовых культур. Из животноводческих отраслей развито молочное животноводство и откорм крупного рогатого скота. Основным производителем сельскохозяйственной продукции является  ООО    «Красногорский колос», ООО «Золотая Нива. Также на территории поселения зарегистрировано 14 индивидуальных предпринимателя и 9 самозанятых, занимающихся разведением личного подсобного хозяйства и реализацией продукции  полученной от него, 3 крестьянско-фермерских хозяйств занимающихся растениеводством. В целом развитие сельского хозяйства поселения осуществляется как за счет собственных средств товаропроизводителей, так и за счет кредитных ресурсов, которые направляются в основном на приобретение ГСМ, семян сельскохозяйственных культур,  запасных частей для техни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рамках заключенного Соглашения между Администрацией Полтавского муниципального района и Администрацией Красногорского сельского поселения о сотрудничестве в поддержки ЛПХ  за 9 месяцев  2024 года достигнуты следующи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куплено в личных подсобных хозяйствах 345 тонн молока на 120 тонн меньше чем за аналогичный период 2023 года, 115 тонн мяса, что на 9 тонн меньше по сравнению с прошлым год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состоянию на 1 октября 2024 года в Красногорском сельском поселении во всех категориях хозяйств поголовье крупного рогатого скота составило 3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 (уменьшение на 17 % по отношению к 1 января 2024 года – в натуральном виде это 384 головы), в том числе коров – 132 головы (уменьшилось на 41 %  было 223 голов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жизни на селе характеризует и оплата труда в коллективных хозяйствах.  В размере 22,5 тысяч получают работники ООО «Красногорский колос». Нужно отметить, что хозяйства увеличили среднюю заработную плату к уровню прошлого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ют 8 торговых точек: 3 магазина, 2 павильона, 3 минимаркета. Объекты розничной торговли производят продажу всех необходимых продуктов питания, а так же товаров промышленного производства, ассортимент разнообраз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жайность по оценке 2024 года увеличится по отношению к уровню 2023 года на 9%. Валовый сбор зерна увеличится по сравнению с отчетным годом на 7,0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ой на фуражную корову увеличился в 2024 году в 1,2 раза. Одновременно с этим   производство молока увеличилось на 2% 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мяса по оценке 2024 года уменьшится на 5 % по сравнению к уровню 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ьском поселении развита дорожная инфраструктура, имеется стабильное круглогодичное сообщение автомобильным транспортом со всеми населенными пунктам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источниками инвестиций были собственные средства поселения. Общий объем инвестиций за январь-сентябрь 2024 года составил 150 тыс. рублей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Красногорского сельского поселения муниципальный жилой фонд отсутствует, весь имеющийся жилой фонд находиться в частной собственности насел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часть населения проживает в индивидуальных жилых домах. Техническое состояние жилых домов, находящихся в личной собственности граждан оценивается как удовлетворительно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тенденции жилищного строительства таковы, что основной объем жилищного фонда вводится за счет собственных средств населения, государственное финансирование осуществляется в основном в рамках целевых програм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ровень зарегистрированной безработицы в 2024 году снизится в два раза по отношению к уровню 2023 года. Наблюдается снижение численности официально зарегистрированных безработных в органах службы занятости населения. По итогам 2024 года численность безработных, зарегистрированных в органах государственной службы занятости, снизилась к уровню 2023 года, составила 6 челове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феры деятельности малого предпринимательства различны. Основными из них являются  торговые и бытовые услуги. Большую помощь предприниматели получают от работающих в районе бизнес - консультационных пунктов по поддержке малого предпринимательства. Эти структуры оказывают предпринимателям консультации, а также на их базе проводится обучение и различные семина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действуют 1 общеобразовательная школа (в т.ч 2 структурных подразделения) и 1 дошкольное детское учреждение. Школы работают в трех населенных пунктах: средняя (полная) общая в селе Красногорка, основная общая в деревне Хмаровка, начальная общая в селе Платово. Число учащихся на 01.09.2024 года составило 114 человек, по сравнению с 2023 годом снижение произошло на 3%, было 117 челове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. Красногорка работает амбулатория, в Хмаровке работает фельдшерско-акушерский пунк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з объектов культуры: на центральной усадьбе Красногорский СДК, в малых селах сельские клубы, численность работников - 1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чтовая связь во всех 5 населенных пунктах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з социальных объектов на территории поселения функционирует Центр социальной помощи семье и детям, центр социального обслуживания на дом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еднесписочная численность экономически занятого населения на конец 2023 г. составила 475 человека, на 01.10.2024г – 467 человека. Основным источником доходов является заработная плата. На территории поселения сохраняется значительная дифференциация оплаты труда в различных отраслях экономики. Самой высокооплачиваемой категорией работников являются работники, занятые в сельском хозяйстве, в области образования, культуры, социального обслуживания. Данный прогноз обусловлен увеличением должностных окладов работников отдельных категорий бюджетных организаций, изменений в отраслях социальной сферы, направленных на повышение эффективной деятельности в области здравоохранения, образования, культуры и социального обслуживания населения, а также повышением заработной платы работников сельского хозяйства, торговли и финансовой деятельности. Прогнозируя три года можно предположить, что уровень среднемесячной заработной платы с учётом государственной политики в области заработной платы, будет иметь положительную динамику. Кроме заработной платы, одним из источников доходов являются доходы от предпринимательской деятельности. Данные виды доходов прогнозу не подлежат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заработной платы и денежных доходов населения способствовали дальнейшему увеличению  потребительского спроса населения и ускорению развития оборота розничной торговли и платных услуг населению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жидаемые итоги социально-экономического развития Красногорского сельского поселения в 2024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в деятельности органов местного самоуправления муниципального образования Красногорского сельского поселения на ближайший период являются: обеспечение устойчивого функционирования всех систем инфраструктуры хозяйственного комплекса; сохранение и рост занятости населения, обеспечение социально-необходимого минимума доходов, первоочередное направление бюджетных средств на социальные расходы и оплату труда работников бюджетной сферы, стимулирование развития малого и среднего предпринимательства и поддержка инвестиционной активности; создание условий для духовного обогащения жителей поселения, улучшение в сельском поселении экологической ситуации, укрепление правопорядка, сохранение курса на планомерное комплексное развитие сельского поселения, его социальной и инженерной инфрастру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динамичного развития экономики и социальной сферы муниципального образования, в соответствии с основными показателями прогноза социально-экономического развития на 2024-2026 годы необходимо обеспечить рост налогооблагаемой базы относительно 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Красногорского сельского поселения                                 К. Тасбулатов</w:t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08:00Z</dcterms:created>
  <dc:creator>Андреева</dc:creator>
  <dc:description/>
  <cp:keywords/>
  <dc:language>en-US</dc:language>
  <cp:lastModifiedBy>Пользователь Windows</cp:lastModifiedBy>
  <cp:lastPrinted>2024-10-18T15:44:00Z</cp:lastPrinted>
  <dcterms:modified xsi:type="dcterms:W3CDTF">2024-10-18T09:45:00Z</dcterms:modified>
  <cp:revision>4</cp:revision>
  <dc:subject/>
  <dc:title/>
</cp:coreProperties>
</file>