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распоряжению Администрации Красногорского сельского поселения</w:t>
      </w:r>
    </w:p>
    <w:p>
      <w:pPr>
        <w:pStyle w:val="Normal"/>
        <w:jc w:val="right"/>
        <w:rPr/>
      </w:pPr>
      <w:r>
        <w:rPr/>
        <w:t>Полтавского муниципального образования Омской области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от нояб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Красногорского сельского поселения на 2025 год и плановый период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ституциональная структур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социально-экономического развития Красногорского сельского поселения на 2025 год и плановый период 2026 и 2027 годы разработан на основе сценарных условий социально-экономического развития Российской Федерации на 2023 год, тенденций развития Красногорского сельского поселения 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Красногорского сельского поселения Полтавского муниципального района Омской области на 2025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ноз основан на вариантной основе. Первый вариант прогноза сформирован на основе консервативных оценок социально-экономического развития Красногорского сельского поселения Полтавского район. В прогнозируемом периоде отражается низкие темпы развития экономики и социальной сферы. Второй вариант прогноза определен в качестве основы для формирования местного бюджета и предполагает более благоприятную экономическую конъюнктуру, обеспечивающую значительный рост уровня жизни на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асногорское сельское поселение образовано в 1900 году. </w:t>
        <w:br/>
        <w:t xml:space="preserve">Площадь Красногорского сельского поселения составляет 43 300 кв. км, </w:t>
        <w:br/>
        <w:t xml:space="preserve">Общая численность населения на 1 января 2024 года составляет </w:t>
      </w:r>
      <w:r>
        <w:rPr>
          <w:color w:val="000000"/>
          <w:sz w:val="28"/>
          <w:szCs w:val="28"/>
        </w:rPr>
        <w:t>1251</w:t>
      </w:r>
      <w:r>
        <w:rPr>
          <w:sz w:val="28"/>
          <w:szCs w:val="28"/>
        </w:rPr>
        <w:t xml:space="preserve"> человек.</w:t>
        <w:br/>
        <w:t>В Красногорское сельское поселение входит 5 сел: с. Красногорка, с. Платово, с. Хмаровка, с. Шаровка, с. Белотурко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исторических, социальных, экономических предпосылок развития поселения, динамики основных социально-экономических показателей выявлены и структурированы следующие сильные и слабые стороны, а также потенциальные возможности и угрозы развития сельского поселения.</w:t>
      </w:r>
    </w:p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посел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лодородных земел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сельскохозяйственный потенциа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 трудовых ресурс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еревооружение сельскохозяйственной отрасл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ынков сбыта сельскохозяйствен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бые стороны, тормозящие и ограничивающие устойчивое развитие территории посел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количество действующих предприятий по переработке сельскохозяйственной продук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ая демографическая ситуац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ая доля продукции растениеводства в структуре производства сельхозпродук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ность от областного центра и отсутствие железнодорожных путей сооб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нциальные возможности, которые могут способствовать быстрому развитию территории поселения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йствующих агропромышленных мощ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 сельскохозяйственной продукции за счет развития  среднего и малого бизнес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производст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объемов жилищного строитель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не газифицированных населенных пунк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бытовых услуг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ираемости налог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грозы, препятствующие развитию  территории посел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емографического ро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налоговая база для формирования доходной части бюджета посел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ток сельского населения в городскую мест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е закупочные цены на сельскохозяйственную продукц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весторов по строительству перерабатывающих пред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исходя из всестороннего анализа и прогнозных оценок, с учетом изучения мнения населения, органов власти и хозяйствующих субъектов, а также места Красногорского сельского поселения в структуре производительных сил Полтавского муниципального района определена миссия поселения: формирование эффективной экономической базы, обеспечивающей устойчивое развитие Красногорского сельского поселения последовательное повышение качества жизни населения Красногор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Базовые "точки роста" экономи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зернового производст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вотноводческой продук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дуктивности в животноводческой отрасл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оизводства переработки продукции животноводства 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малого и среднего предпринимательства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Красногорского сельского поселения является типичным сельскохозяйственным поселением. Наибольшее развитие получило выращивание зерновых и кормовых культур. Из животноводческих отраслей развито молочное животноводство и откорм крупного рогатого ско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вная площадь Красногорского сельского поселения составляет 30,28 тыс. га, это зерновые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литики органов местного самоуправления Красногорского сельского поселения в агропромышленном комплексе является содействие развитию сельскохозяйственного производства, обеспечение продовольственной безопасности сельского поселения, повышение уровня жизни населения в сельской местности, развитие пищевой и перерабатывающей промышл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оритетными задачами развития агропромышленного комплекса сельского поселения в 2025-2027 годах являются: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  <w:t>расширение мер поддержки малых форм хозяйствования в сельской местности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  <w:t>ускоренное развитие животноводства, активизация племенной работы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  <w:t xml:space="preserve">техническое перевооружение и укрепление материально-технической базы сельскохозяйственного производства;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  <w:t>повышение доступности кредитных ресурсо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  <w:t>проведение работы по сохранению и повышению плодородия почв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  <w:t>улучшение кадрового обеспечения агропромышленного комплекса;</w:t>
      </w:r>
    </w:p>
    <w:p>
      <w:pPr>
        <w:pStyle w:val="Style17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рамках реализации на территории Красногорского сельского поселения приоритетного национального проекта "Развитие агропромышленного комплекса" будут созданы условия для ускоренного развития животноводства и расширения системы поддержки личных подсобных и крестьянских (фермерских) хозяйств.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овой сбор зерна в 2023 году составил 33,70 тыс. тонн. Урожайность составила 9,9 ц/га. По прогнозной оценки в 2027 году валовой сбор зерна в хозяйствах всех категорий составит 42,0 тыс. тонн, что на 124,6% выше уровня 2023 года, при зерновой урожайности 12,40 ц/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ловье крупного рогатого скота на 01.01.2024 года составило 320 голов (уменьшение на 17 % по отношению к 1 января 2024 года – в натуральном виде это 384 головы), в том числе коров – 132 головы (уменьшилось на 41 %  было 223 го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животноводческих отраслей развито молочное животноводство и откорм крупного рогатого скота. Основным производителем сельскохозяйственной продукции является  ООО    «Красногорский колос», ООО «Золотая Нива». Также на территории поселения зарегистрировано 14 индивидуальных предпринимателя и 9 самозанятых, занимающихся разведением личного подсобного хозяйства и реализацией продукции  полученной от него, 3 крестьянско-фермерских хозяйств занимающихся растениеводством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семян сельскохозяйственных культур,  запасных частей для техн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заключенного Соглашения между Администрацией Полтавского муниципального района и Администрацией Красногорского сельского поселения о сотрудничестве в поддержки ЛПХ  за 9 месяцев  2024 года достигнуты следующие результ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уплено в личных подсобных хозяйствах 345 тонн молока на 120 тонн меньше чем за аналогичный период 2023 года, 115 тонн мяса, что на 9 тонн меньше по сравнению с прошлым г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сдатчиков  молока составило 75 человека, им получена субсидия на сумму 1 098,8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й на фуражную корову за 2024 год составил 4,60 тыс. тонн, по сравнению с уровнем прошлого года произошло увеличение на 1,0 тыс. тон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прогнозной оценки второго варианта к 2027 году производство молока во всех категориях хозяйств составит 1,14 тыс. тонн, что на 12% ниже уровня 2023 года, при удое на фуражную корову второго варианта 3,71 тыс. тонн. Производство мяса к 2027 году составит 0,33 тыс. тонн, что на 100% уровня 2023 год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расногорского сельского поселения муниципальный жилой фонд отсутствует, весь имеющийся жилой фонд находиться в частной собственности на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населения проживает в индивидуальных жилых домах. Техническое состояние жилых домов, находящихся в личной собственности граждан оценивается как удовлетворительно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нденции жилищного строительства таковы, что основной объем жилищного фонда вводится за счет собственных средств населения, государственное финансирование осуществляется в основном в рамках целевых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действуют 1 общеобразовательная школа (в т.ч. 2 структурных подразделенияи 1 дошкольное детское учреждение. Школы работают в трех населенных пунктах: средняя (полная) общая в селе Красногорка, основная общая в деревне Хмаровка, начальная общая в селе Платово. Число учащихся на 01.10.2024 года составило 114 человек, по сравнению с 2023 годом уменьшение на 3%, было 117 человек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рамках федерального проекта: «Современная школа» в сельском поселении реализованы мероприятия по материально-техническому оснащению и содержанию центров образования естественного–научного и технологического направления «Точка роста».</w:t>
      </w:r>
      <w:r>
        <w:rPr>
          <w:bCs/>
          <w:sz w:val="28"/>
          <w:szCs w:val="28"/>
        </w:rPr>
        <w:t xml:space="preserve"> В БОУ «Красногорская СОШ» создан центр «Точка рост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. Красногорка работает амбулатория, в двух населенных пунктах работают фельдшерско-акушерские пун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объектов культуры: на центральной усадьбе Красногорский СДК, Казахский центр национальных культур, в малых селах сельские клубы, численность работников 10 человек. Основной деятельностью учреждений культуры является предоставление населению разнообразных услуг социально-культурного, просветительного и развлекательного характера, </w:t>
      </w:r>
      <w:r>
        <w:rPr>
          <w:bCs/>
          <w:sz w:val="28"/>
          <w:szCs w:val="28"/>
        </w:rPr>
        <w:t>возрождение</w:t>
      </w:r>
      <w:r>
        <w:rPr>
          <w:sz w:val="28"/>
          <w:szCs w:val="28"/>
        </w:rPr>
        <w:t xml:space="preserve"> и развитее национальной культуры, всех видов  художественного народного творчества, фольклора, организация досуга населения. Почтовая связь во всех 5 населенных пунк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 социальных объектов на территории поселения функционирует Центр социальной помощи семье и детям, центр социального обслуживания на до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доходы и расходы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едушевые денежные доходы населения Красногорского сельского поселения Полтавского муниципального района в 2024 году составили  22500,00 рублей, в месяц, что на 121,6 % выше уровня прошлого года. По прогнозным данным в 2027 году доходы населения составят по первому варианту прогноза 23500,00 рублей в месяц, что на 127,0 % выше уровня 2023 года, по второму варианту прогноза 24675 рублей, что на 133,3% выше уровня 2023 год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ущую роль в насыщении рынка товарами в сельском поселении занимают частные предпринима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огласно дислокации торговых объектов находятся 8 объектов торговли, из них 3 магазина, 2 павильона, 3 минимаркета. Ассортимент товаров частных предпринимателей разнообразен – это продукты питания, строительные материалы, промышленные товары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орот розничной торговли в 2024 году составил 30400 тыс. рублей, что 103,1% выше уровня прошлого года. По прогнозу к 2027 года при стабилизации сектора экономики данный показатель составит 32032,00 тыс. рублей, что на 108,5% выше уровня 2023 года (второй вариант).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тру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территории Красногорского сельского поселения Полтавского района в 2024 году среднегодовая численность населения составляет 1,20 тыс. человек, что на 0,1 человек ниже уровня прошлого года. По прогнозным данным в 2027 году среднегодовая численность населения составит по первому варианту 1,20 тыс. человек и по второму варианту составит 1,22 тыс. человек, снижение  к уровню 2023 года, на 6,1%  и 6,2%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егодовая численность экономически активного населения, сельскому поселению в 2024 году составляет 0,48 тыс. человек. По прогнозным данным численность экономически активного населения в 2027 году составит по первому варианту 0,48 тыс. человек, что на 2% к уровню 2023 года. К 2027 году численность занятых 0,49 тыс. человек по сравнению с уровнем 2023 года или на 100% (второй вариант прогно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вень зарегистрированной безработицы (среднегодовой) в 2024 году составил 32,5% , что на 1,3 процентного пункта выше уровня 2023 года. По прогнозу в 2027 году данный показатель по первому варианту составит 29,5%, что на 1,7 процентного пункта ниже уровня 2023 года, по второму варианту 29,0%, что на 2,2 процентного пункта ниже уровня 2023 года. По оценочным данным показатель уровень зарегистрированной безработицы в 2023 году составит 31,2%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За 9 месяцев 2023 года</w:t>
      </w:r>
      <w:r>
        <w:rPr>
          <w:sz w:val="28"/>
          <w:szCs w:val="28"/>
        </w:rPr>
        <w:t xml:space="preserve"> по программе "Временное трудоустройство несовершеннолетних граждан в возрасте от 14 до 18 лет, в свободное от учебы время"</w:t>
      </w:r>
      <w:r>
        <w:rPr>
          <w:sz w:val="28"/>
          <w:szCs w:val="28"/>
          <w:shd w:fill="FFFFFF" w:val="clear"/>
        </w:rPr>
        <w:t xml:space="preserve"> трудоустроено 16 несовершеннолетни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80"/>
      <w:sz w:val="24"/>
      <w:szCs w:val="24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80"/>
      <w:sz w:val="24"/>
      <w:szCs w:val="24"/>
    </w:rPr>
  </w:style>
  <w:style w:type="character" w:styleId="WW8Num8z1">
    <w:name w:val="WW8Num8z1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80"/>
      <w:sz w:val="24"/>
      <w:szCs w:val="24"/>
    </w:rPr>
  </w:style>
  <w:style w:type="character" w:styleId="WW8Num12z1">
    <w:name w:val="WW8Num12z1"/>
    <w:qFormat/>
    <w:rPr>
      <w:rFonts w:ascii="Symbol" w:hAnsi="Symbol" w:cs="Symbol"/>
      <w:color w:val="00008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80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01:00Z</dcterms:created>
  <dc:creator>User</dc:creator>
  <dc:description/>
  <cp:keywords/>
  <dc:language>en-US</dc:language>
  <cp:lastModifiedBy>Пользователь Windows</cp:lastModifiedBy>
  <cp:lastPrinted>2018-10-30T15:29:00Z</cp:lastPrinted>
  <dcterms:modified xsi:type="dcterms:W3CDTF">2024-11-11T08:47:00Z</dcterms:modified>
  <cp:revision>3</cp:revision>
  <dc:subject/>
  <dc:title>Пояснительная записка</dc:title>
</cp:coreProperties>
</file>