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АСНОГОР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9 ноября 2024 года                            </w:t>
        <w:tab/>
        <w:tab/>
        <w:tab/>
        <w:tab/>
        <w:t xml:space="preserve">              № 5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заключении  контрольно-счетного органа Полтавского муниципального района № 65 на  проект решения Совета  Красногорского сельского поселения Полтавского муниципального района «О бюджете  сельского поселения на 2025 год и плановый период 2026 и 2027 годов».</w:t>
      </w:r>
    </w:p>
    <w:p>
      <w:pPr>
        <w:pStyle w:val="Normal"/>
        <w:spacing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Уставом Красногорского сельского поселения, Положением о бюджетном процессе в Красногорском сельском поселении, Положением о контрольно-счетном органе  муниципального образования «Красногорское сельское поселение Полтавского муниципального района Омской области», заслушав выступление председателя контрольно-счетного органа Е.В.Галаган, Совет Красногорского сельского поселения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лючение  № 65 контрольно-счетного органа муниципального образования  на проект решения Совета Красногорского сельского поселения Полтавского муниципального района «О проекте решения о бюджете сельского поселения на 2025 год и плановый период 2026 и 2027 годов» принять к сведению (прилагается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(обнародовать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поселения                                               Т.А. Мосиен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горского сельского поселения                             К. Тасбулат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4">
    <w:name w:val="Font Style34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0" w:after="75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35:00Z</dcterms:created>
  <dc:creator>Win7x32</dc:creator>
  <dc:description/>
  <cp:keywords/>
  <dc:language>en-US</dc:language>
  <cp:lastModifiedBy>AutoBVT</cp:lastModifiedBy>
  <cp:lastPrinted>2024-11-29T12:50:00Z</cp:lastPrinted>
  <dcterms:modified xsi:type="dcterms:W3CDTF">2024-11-29T06:51:00Z</dcterms:modified>
  <cp:revision>3</cp:revision>
  <dc:subject/>
  <dc:title/>
</cp:coreProperties>
</file>