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17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1" t="9955" r="10866" b="25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ТАВСКИЙ МУНИЦИПАЛЬНЫЙ РАЙОН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 № 6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проект решения Совета  Красногорского сельского поселения Полтавского муниципального района «О бюджете 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Полтавка       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25 ноября 2024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ее 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Контрольно-счетного органа муниципального образования «Полтавский муниципальный район Омской области» на проект решения Совета </w:t>
      </w:r>
      <w:bookmarkStart w:id="1" w:name="OLE_LINK2"/>
      <w:bookmarkStart w:id="2" w:name="OLE_LINK1"/>
      <w:bookmarkStart w:id="3" w:name="OLE_LINK3"/>
      <w:r>
        <w:rPr>
          <w:rFonts w:cs="Times New Roman" w:ascii="Times New Roman" w:hAnsi="Times New Roman"/>
          <w:sz w:val="24"/>
          <w:szCs w:val="24"/>
        </w:rPr>
        <w:t>К</w:t>
      </w:r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расногорского сельского поселения Полтавского муниципального района «О проекте решения о бюджете сельского поселения на 2025 год и плановый период 2026 и 2027 годов» (далее по тексту – проект решения или проект бюджета), для рассмотрения в первом чтении  подготовлено в соответствии со статьей 157 Бюджетного кодекса Российской Федерации,  частью 2 статьи 9 Федерального  закона от 07.02.2011 года № 6-ФЗ «Об общих принципах организации и  деятельности контрольно-счетных органов субъектов Российской Федерации, федеральных территорий и муниципальных образований», Положением о бюджетном процессе в </w:t>
      </w:r>
      <w:bookmarkStart w:id="4" w:name="OLE_LINK31"/>
      <w:bookmarkStart w:id="5" w:name="OLE_LINK21"/>
      <w:bookmarkStart w:id="6" w:name="OLE_LINK11"/>
      <w:r>
        <w:rPr>
          <w:rFonts w:cs="Times New Roman" w:ascii="Times New Roman" w:hAnsi="Times New Roman"/>
          <w:sz w:val="24"/>
          <w:szCs w:val="24"/>
        </w:rPr>
        <w:t>К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расногорском сельском поселении Полтавском муниципальном районе (далее Положение о бюджетном процессе), Положением о контрольно-счетном органе муниципального образования «Полтавский муниципальный  район Омской области», пунктом 2.23 Плана работы контрольно-счетного органа муниципального образования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ведения экспертизы – определить соответствие данного проекта решения, документов представленных с проектом решения действующему бюджетному законодательству и Положению о бюджетном процессе в </w:t>
      </w:r>
      <w:bookmarkStart w:id="7" w:name="OLE_LINK32"/>
      <w:bookmarkStart w:id="8" w:name="OLE_LINK22"/>
      <w:bookmarkStart w:id="9" w:name="OLE_LINK12"/>
      <w:r>
        <w:rPr>
          <w:rFonts w:cs="Times New Roman" w:ascii="Times New Roman" w:hAnsi="Times New Roman"/>
          <w:sz w:val="24"/>
          <w:szCs w:val="24"/>
        </w:rPr>
        <w:t>К</w:t>
      </w:r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расногорском сельском поселении Полтавского муниципального района, анализ обоснованности его показате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о бюджете </w:t>
      </w:r>
      <w:bookmarkStart w:id="10" w:name="OLE_LINK33"/>
      <w:bookmarkStart w:id="11" w:name="OLE_LINK25"/>
      <w:bookmarkStart w:id="12" w:name="OLE_LINK13"/>
      <w:r>
        <w:rPr>
          <w:rFonts w:cs="Times New Roman" w:ascii="Times New Roman" w:hAnsi="Times New Roman"/>
          <w:sz w:val="24"/>
          <w:szCs w:val="24"/>
        </w:rPr>
        <w:t>К</w:t>
      </w:r>
      <w:bookmarkEnd w:id="10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 xml:space="preserve">расногорского сельского поселения Полтавского муниципального района на 2025 год и плановый период 2026 и 2027 годов внесен  администрацией муниципального образования на рассмотрение в Совет </w:t>
      </w:r>
      <w:bookmarkStart w:id="13" w:name="OLE_LINK26"/>
      <w:bookmarkStart w:id="14" w:name="OLE_LINK34"/>
      <w:bookmarkStart w:id="15" w:name="OLE_LINK14"/>
      <w:r>
        <w:rPr>
          <w:rFonts w:cs="Times New Roman" w:ascii="Times New Roman" w:hAnsi="Times New Roman"/>
          <w:sz w:val="24"/>
          <w:szCs w:val="24"/>
        </w:rPr>
        <w:t>К</w:t>
      </w:r>
      <w:bookmarkEnd w:id="1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Полтавского муниципального района 12 ноября 2024 года, что соответствует статье 11 Положения о бюджетном процессе - не позднее 15 ноября текущего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содержание документов, предоставленных одновременно с проектом решения, соответствуют статье 184.2 БК РФ и статье 14 Положения о бюджетном процессе в </w:t>
      </w:r>
      <w:bookmarkStart w:id="16" w:name="OLE_LINK27"/>
      <w:bookmarkStart w:id="17" w:name="OLE_LINK15"/>
      <w:bookmarkStart w:id="18" w:name="OLE_LINK35"/>
      <w:r>
        <w:rPr>
          <w:rFonts w:cs="Times New Roman" w:ascii="Times New Roman" w:hAnsi="Times New Roman"/>
          <w:sz w:val="24"/>
          <w:szCs w:val="24"/>
        </w:rPr>
        <w:t>К</w:t>
      </w:r>
      <w:bookmarkEnd w:id="1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расногорском сельском поселении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указанные материалы были представлены в Контрольно – счетный орган 13.11.2024г (письмо председателя Совета </w:t>
      </w:r>
      <w:bookmarkStart w:id="19" w:name="OLE_LINK36"/>
      <w:bookmarkStart w:id="20" w:name="OLE_LINK28"/>
      <w:bookmarkStart w:id="21" w:name="OLE_LINK16"/>
      <w:r>
        <w:rPr>
          <w:rFonts w:cs="Times New Roman" w:ascii="Times New Roman" w:hAnsi="Times New Roman"/>
          <w:sz w:val="24"/>
          <w:szCs w:val="24"/>
        </w:rPr>
        <w:t>К</w:t>
      </w:r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 xml:space="preserve">расногорского сельского поселения Полтавского муниципального района), что соответствует статье 13 Положения о бюджетном процесс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Анализ соответствия проекта бюджета требованиям бюджетного законодательства</w:t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 Анализ текстовой части проекта бюджета.</w:t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роект бюджета</w:t>
      </w:r>
      <w:bookmarkStart w:id="22" w:name="OLE_LINK29"/>
      <w:bookmarkStart w:id="23" w:name="OLE_LINK37"/>
      <w:bookmarkStart w:id="24" w:name="OLE_LINK17"/>
      <w:r>
        <w:rPr>
          <w:rFonts w:eastAsia="Calibri"/>
          <w:color w:val="000000"/>
          <w:lang w:eastAsia="en-US"/>
        </w:rPr>
        <w:t>К</w:t>
      </w:r>
      <w:bookmarkEnd w:id="22"/>
      <w:bookmarkEnd w:id="23"/>
      <w:bookmarkEnd w:id="24"/>
      <w:r>
        <w:rPr>
          <w:rFonts w:eastAsia="Calibri"/>
          <w:color w:val="000000"/>
          <w:lang w:eastAsia="en-US"/>
        </w:rPr>
        <w:t>расногор</w:t>
      </w:r>
      <w:r>
        <w:rPr/>
        <w:t>ского сельского поселения</w:t>
      </w:r>
      <w:r>
        <w:rPr>
          <w:color w:val="000000"/>
        </w:rPr>
        <w:t xml:space="preserve"> Полтавского муниципального района на 2025 год и  на плановый период 2026 и 2027 годов проанализирован на его соответствие требованиям Бюджетного кодекса Российской Федерации, Федерального закона от 06.10.2003 года №131-ФЗ «Об общих принципах организации местного самоуправления», Устава поселения, Положения о бюджетн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бюджета  предлагается утвердить 11 текстовых статей бюджета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 - основные характеристики бюджета, которые рассматриваются в первом чтении (что соответствует требованиям пункта 1 статьи 184.1 БК РФ, пункт 1 статьи 10 Положения о бюджетном процессе). Экспертиза устанавливает согласованность показателей между статьями и приложениям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а 2025 год и на плановый 2026 год сформирован профицитный, на плановый 2027 год -  сбалансированный, в соответствии со статьей 14 Положения о бюджетном процессе предлагается утвердить на 2025 и 2026 года профицит местного бюджета равный 250 000,00 рублей, на 2027 год – равный нулю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2 - отражает источники формирования доходов бюджета по классификации доходов бюджетов РФ  налоговых, неналоговых доходов, безвозмездных поступлений в соответствии со статьей 39, 58, 184.1 БК РФ, пунктом 2 статьи 10 Положения о бюджетном процессе;</w:t>
      </w:r>
    </w:p>
    <w:p>
      <w:pPr>
        <w:pStyle w:val="Normal"/>
        <w:spacing w:lineRule="auto" w:line="240" w:before="0" w:after="29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3 - закрепляет объем бюджетных ассигнований на исполнение публичных нормативных обязательств (в соответствии со статьей 184.1 БК РФ, пунктом 2 статьи 10 Положения о бюджетном процессе);  объем бюджетных ассигнований дорожного фонда (в соответствии с пунктом 5 статьи 179.4 БК РФ, пунктом 2 статьи 10 Положения о бюджетном процессе); утверждает распределение бюджетных ассигнований (в соответствии с требованиями статьи 184.1 БК РФ, пунктом 2 статьи 10 Положения о бюджетном процессе); устанавливают особенности внесения изменений в сводную бюджетную роспись расходов без внесения изменений в бюджет (в соответствии с пунктом 8 статьи 217 БК РФ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4 -  устанавливает размер резервного фонда (в соответствии со статьей 81 БК РФ);</w:t>
      </w:r>
    </w:p>
    <w:p>
      <w:pPr>
        <w:pStyle w:val="Normal"/>
        <w:spacing w:lineRule="auto" w:line="240" w:before="0" w:after="29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5 – определяет особенности использования бюджетных ассигнований по обеспечению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6 -  утверждается объем межбюджетных трансфертов (в соответствии с пунктом 3 статьи 184.1 БК РФ, пунктом 2 статьи 10 Положения о бюджетном процессе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ей 7 - иные показатели бюджета (в соответствии с пунктом 4 статьи 101,   статьи 103, статьями 107, 108.4, 110.1, 111 БК РФ, статьей 10 Положения о бюджетном процессе) 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муниципальным внутренним долг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рхний предел муниципального внутреннего долга и  верхний предел долга по муниципальным гарантиям, а также объем расходов на его обслуживание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сточники финансирования дефицита местного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у муниципальных внутренних заимство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униципальных гаран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8, 9,10 в соответствии со статьей 215.1 БК РФ предусматри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обенности погашения кредиторской задолженности главных распорядителей средств местного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ожения по авансированию расходных обязательств получателей средств местного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остатков средств местного бюджета  имеющих целевое назначение (согласно пункта 2 статьи 10 проекта решения в соответствии с пунктом 5 статьи 242 БК РФ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1 установлен срок вступления в силу (согласно статьи 5 БК РФ, пункта 5 статьи 12 Положения о бюджетном процесс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2,3,7 утверждают Приложения к проекту бюджета, которые  составляют 7 табличных приложений.</w:t>
      </w:r>
    </w:p>
    <w:p>
      <w:pPr>
        <w:pStyle w:val="Normal"/>
        <w:spacing w:lineRule="auto" w:line="240"/>
        <w:ind w:left="567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женные текстовые статьи не противоречат Бюджетному кодексу РФ,  муниципальным нормативным правовым актам и приложенным к проекту бюджета документам и приложениям.</w:t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Анализ перечня и содержания документов, представленных одновременно</w:t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 проектом бюджета на 2025 год </w:t>
      </w:r>
      <w:r>
        <w:rPr>
          <w:b/>
          <w:color w:val="000000"/>
        </w:rPr>
        <w:t>и на плановый период 2026 и 2027 годов</w:t>
      </w:r>
      <w:r>
        <w:rPr>
          <w:b/>
          <w:bCs/>
          <w:color w:val="000000"/>
        </w:rPr>
        <w:t>.</w:t>
      </w:r>
    </w:p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еречень документов и материалов, которые в соответствии со ст. 184.2 БК РФ, ст.11, 14 Положения о бюджетном процессе в </w:t>
      </w:r>
      <w:bookmarkStart w:id="25" w:name="OLE_LINK316"/>
      <w:bookmarkStart w:id="26" w:name="OLE_LINK117"/>
      <w:bookmarkStart w:id="27" w:name="OLE_LINK218"/>
      <w:r>
        <w:rPr>
          <w:rFonts w:eastAsia="Calibri"/>
          <w:color w:val="000000"/>
          <w:lang w:eastAsia="en-US"/>
        </w:rPr>
        <w:t>К</w:t>
      </w:r>
      <w:bookmarkEnd w:id="25"/>
      <w:bookmarkEnd w:id="26"/>
      <w:bookmarkEnd w:id="27"/>
      <w:r>
        <w:rPr>
          <w:rFonts w:eastAsia="Calibri"/>
          <w:color w:val="000000"/>
          <w:lang w:eastAsia="en-US"/>
        </w:rPr>
        <w:t>расногор</w:t>
      </w:r>
      <w:r>
        <w:rPr/>
        <w:t>ском</w:t>
      </w:r>
      <w:r>
        <w:rPr>
          <w:color w:val="000000"/>
        </w:rPr>
        <w:t xml:space="preserve"> сельском поселении должны представляться одновременно с проектом бюджета, соответствуют требованиям бюджетного законодательств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Основные направления бюджетной и налоговой политики</w:t>
      </w:r>
      <w:r>
        <w:rPr>
          <w:color w:val="000000"/>
        </w:rPr>
        <w:t xml:space="preserve"> муниципального образования на 2025 год и на плановый период 2026 и 2027 годов утверждены распоряжением администрации от 05.09.2024 год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ак следует из Основных направлений, бюджетной и  налоговой политики основной целью является сбалансированность и устойчивость бюджета, а также обеспечение прозрачности и открытости бюджетного планирован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налоговой  политики муниципального образования  на 2025-2027 годы  являются, обеспечение сбалансированности и устойчивости местного бюджета, обеспечение стабильности поступления доходов бюджет района, поддержка предпринимательской активности, совершенствование налогового администрирования и поддержание сбалансированности бюджета район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о ст.169 БК РФ, проект бюджета составляется на основе </w:t>
      </w:r>
      <w:r>
        <w:rPr>
          <w:b/>
          <w:color w:val="000000"/>
        </w:rPr>
        <w:t>прогноза социально-экономического развития</w:t>
      </w:r>
      <w:r>
        <w:rPr>
          <w:color w:val="000000"/>
        </w:rPr>
        <w:t xml:space="preserve">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принципа достоверности бюджета, определенного ст.37 БК РФ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огласно п.2 ст.173 БК РФ прогноз социально-экономического развития муниципального образования ежегодно разрабатывается в порядке, установленном местной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поселения на 2025–2027 годы  одобрен распоряжением администрации </w:t>
      </w:r>
      <w:bookmarkStart w:id="28" w:name="OLE_LINK317"/>
      <w:bookmarkStart w:id="29" w:name="OLE_LINK219"/>
      <w:bookmarkStart w:id="30" w:name="OLE_LINK118"/>
      <w:r>
        <w:rPr>
          <w:rFonts w:cs="Times New Roman" w:ascii="Times New Roman" w:hAnsi="Times New Roman"/>
          <w:sz w:val="24"/>
          <w:szCs w:val="24"/>
        </w:rPr>
        <w:t>К</w:t>
      </w:r>
      <w:bookmarkEnd w:id="28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от 12.11.2024 г. (далее – Прогноз), что соответствует пункту 3 статьи 173 БК РФ, и статье 7 Положения о бюджетном процессе согласно которым прогноз одобряется одновременно с принятием решения о внесении проекта бюджета в представительный орган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огноз социально-экономического развития представлен в двух вариантах. В пояснительной записке, представленной одновременно с прогнозом,  определено, что варианты прогноза определяются в соответствии со сценарными условиями социально-экономического развития на очередной финансовый год и плановый период. Первый вариант прогноза отражает более низкие темпы развития экономики и социальной сфер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и формировании проекта местного бюджета используется базовый вариант прогноза, с учетом положений Основных направлений бюджетной и налоговой политики, Бюджетного прогноза на долгосрочный период до 2028 года, мероприятий муниципальных програм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Экспертиза Пояснительной записки к прогнозу социально-экономического развития  установила </w:t>
      </w:r>
      <w:r>
        <w:rPr>
          <w:b/>
          <w:bCs/>
          <w:color w:val="000000"/>
        </w:rPr>
        <w:t>нарушение пункта 4 статьи 173 БК (</w:t>
      </w:r>
      <w:r>
        <w:rPr>
          <w:color w:val="000000"/>
        </w:rPr>
        <w:t xml:space="preserve">отсутствие обоснования </w:t>
      </w:r>
      <w:r>
        <w:rPr>
          <w:b/>
          <w:bCs/>
          <w:color w:val="000000"/>
        </w:rPr>
        <w:t xml:space="preserve">причин и факторов прогнозируемых изменений </w:t>
      </w:r>
      <w:r>
        <w:rPr>
          <w:color w:val="000000"/>
        </w:rPr>
        <w:t>показателей прогноза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огласно </w:t>
      </w:r>
      <w:r>
        <w:rPr>
          <w:b/>
          <w:color w:val="000000"/>
        </w:rPr>
        <w:t>Оценке ожидаемого исполнения бюджета</w:t>
      </w:r>
      <w:r>
        <w:rPr>
          <w:color w:val="000000"/>
        </w:rPr>
        <w:t xml:space="preserve"> поселения по итогам 2024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ода исполнение доходной части бюджета ожидается в объеме ниже показателей уточненной редакции бюджета, расходной частей бюджета предусмотрено в пределах показателей, утвержденных решением Совет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направленный проект бюджета, пояснительную записку и справочный материал к проекту бюджета, а также другие документы, представленные одновременно с проектом бюджета Контрольно-счетный орган муниципального образования отмечает следующе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сновные характеристики проекта решения «О бюджете сельского поселения на 2025 год и плановый период 2026 и 2027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поселения на 2025 год и на плановый период 2026 и 2027 годов рассматриваются в сопоставимых условиях с первоначальной редакцией бюджета 2024 года, </w:t>
      </w:r>
      <w:bookmarkStart w:id="31" w:name="OLE_LINK51"/>
      <w:bookmarkStart w:id="32" w:name="OLE_LINK50"/>
      <w:r>
        <w:rPr>
          <w:rFonts w:cs="Times New Roman" w:ascii="Times New Roman" w:hAnsi="Times New Roman"/>
          <w:sz w:val="24"/>
          <w:szCs w:val="24"/>
        </w:rPr>
        <w:t xml:space="preserve">утвержденным решением Совета депутатов Красногорского сельского поселения от 29 ноября 2023 года № 43 «О бюджете сельского поселения на 2024 год и на плановый период 2025 и 2026 годов» </w:t>
      </w:r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далее – решение № 43), и с уточненной редакцией бюджета  на 2024 год, утвержденным решением Совета депутатов Красногорского сельского поселения от 26.09.2024 г №38 «О внесении изменений в решение Совета от 29 ноября 2023 года № 43 «О бюджете сельского поселения на 2024 год и на плановый период 2025 и 2026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сновных характеристиках местного бюджета на 2025 год и на плановый период 2026 и 2027 годов в сравнении с 2024 годом представлены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99"/>
        <w:gridCol w:w="1164"/>
        <w:gridCol w:w="1222"/>
        <w:gridCol w:w="681"/>
        <w:gridCol w:w="682"/>
        <w:gridCol w:w="1192"/>
        <w:gridCol w:w="670"/>
        <w:gridCol w:w="1086"/>
        <w:gridCol w:w="669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рвоначальная редакц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шение Совета от 29.11.2023 № 4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учетом изменений (ред. от 26.09.2024г № 38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2025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2026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2027год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 2024 году, в %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 2025 году , в %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 2026 году, в %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первонач ред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учетом изменен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Доходы, 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 937 527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2 369 168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 424 309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5,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84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 551 231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 028 416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bookmarkStart w:id="33" w:name="_Hlk120113143"/>
            <w:bookmarkEnd w:id="33"/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5,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овые и неналогов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 202 633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84 95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878 281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,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,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870 413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9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 196 656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5,5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 734 894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084 211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546 028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1,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9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680 818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831 760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4,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расходы 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 937 527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4 998 864,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 174 309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3,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67,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 301 231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91,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 028 416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07,8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 937 527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649 547,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 979 749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,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3,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 087 273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 806 406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7,9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ловно утверждаемы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3 432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90 321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,0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ефицит (-), профицит (+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2 629 695,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0 00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0 0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34" w:name="_Hlk152582971"/>
            <w:bookmarkEnd w:id="34"/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на 2025 год и плановый период 2026 и 2027 годов соответствует установленным БК РФ принципам сбалансированности бюджета (ст.33 БК РФ) и общего (совокупного) покрытия расходов бюджета (ст.35 БК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предлагается утвердить планируемое поступление доходных источников местного бюджета на 2025 год  со снижением к уровню первоначальной редакции бюджета 2024 года (сопоставимые условия) на 4,69% и относительно уточненной редакции бюджета 2024 года ниже на 15,72%. Плановый период 2026 года запланирован со снижением к уровню 2025 года на 8,38%, в 2027 году  с ростом к уровню 2026 года на 5,0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исполнение действующих и принимаемых расходных обязательств запланированы на 2025 год со снижением к уровню первоначальной редакции бюджета 2024 года на 6,98% и со снижением  на 32,17% относительно уточненной редакции бюджета 2024 года. В плановом периоде 2026 года расходная часть предусмотрена со снижением к уровню 2025 года на 8,58%, в 2027 году  с ростом к уровню 2026 года на 7,82% (с  учетом условно утверждаемых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объем условно утверждаемых расходов на 2026 и 2027 годы сформирован в сумме 233 432,00 рублей и 490 321,00 рублей соответственно (без учета расходов бюджета предусмотренных за счет межбюджетных трансфертов из других бюджетов бюджетной системы РФ, имеющих целевое назначение), что соответствует требованиям п. 3 ст 184.1 БК РФ (не менее 2,5% и 5% соответственно по годам).                 Указанные расходы не распределены в плановом периоде по разделам, подразделам, целевым статьям и видам расходов в ведомственной структуре расходов бюджета как резерв на случай непредвиденного сокращения доходов бюджета. Если прогноз доходов подтвердится, этот резерв используется для принятия новых обязательств в очередном бюджетном цик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на 2025 год и плановый 2026 год предусмотрен профицитным (превышение доходной части бюджета над расходной), плановый 2027 год сбалансированны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оходы бюджета.</w:t>
      </w:r>
    </w:p>
    <w:p>
      <w:pPr>
        <w:pStyle w:val="Style2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логовых и неналоговых доходов местного бюджета осуществлялось на основе прогноза социально-экономического развития </w:t>
      </w:r>
      <w:bookmarkStart w:id="35" w:name="OLE_LINK220"/>
      <w:bookmarkStart w:id="36" w:name="OLE_LINK318"/>
      <w:bookmarkStart w:id="37" w:name="OLE_LINK119"/>
      <w:r>
        <w:rPr>
          <w:rFonts w:cs="Times New Roman" w:ascii="Times New Roman" w:hAnsi="Times New Roman"/>
          <w:sz w:val="24"/>
          <w:szCs w:val="24"/>
        </w:rPr>
        <w:t>К</w:t>
      </w:r>
      <w:bookmarkEnd w:id="35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Полтавского муниципального района, основных направлениях бюджетной и  налоговой политики, налогового и бюджетного законодательства, действовавшего на момент составления проекта бюджета и ожидаемой оценки поступлений по налоговым и неналоговым доходам в бюджет за 2024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проектом решения виды налоговых и неналоговых доходов местного бюджета соответствуют перечню, установленному БК РФ. </w:t>
      </w:r>
      <w:bookmarkStart w:id="38" w:name="OLE_LINK5"/>
      <w:bookmarkStart w:id="39" w:name="OLE_LINK4"/>
      <w:bookmarkEnd w:id="38"/>
      <w:bookmarkEnd w:id="39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60.1 БК РФ прогноз налоговых и неналоговых доходов на 2025 год и плановый период 2026 и 2027 годов сформирован в объемах, спрогнозированных главными администраторами доходов местного бюджета по утвержденным им методик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на 2025 год и плановый период 2026 и 2027 годов в сравнении с 2024 годом представлена в следующей таблице</w:t>
      </w:r>
    </w:p>
    <w:tbl>
      <w:tblPr>
        <w:tblW w:w="1021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54"/>
        <w:gridCol w:w="1181"/>
        <w:gridCol w:w="1485"/>
        <w:gridCol w:w="839"/>
        <w:gridCol w:w="804"/>
        <w:gridCol w:w="1070"/>
        <w:gridCol w:w="794"/>
        <w:gridCol w:w="1081"/>
        <w:gridCol w:w="633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 показател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на 2024 год</w:t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усмотрено проектом решения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редакция, рублей (решение Совета от 29.11.2023 №43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четом изменений (ред. от 26.09.2024г) рублей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2025 го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2026 г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2027 год</w:t>
            </w:r>
          </w:p>
        </w:tc>
      </w:tr>
      <w:tr>
        <w:trPr>
          <w:trHeight w:val="746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ношение к 2024 году, % к первоначальной редак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ношение к 2024 году, %с учетом измен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ношение к 2025 году, 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ношение к 2026 году, %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Налоговые и неналоговые доходы, в т.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 202 63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284 95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878 28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,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,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870 413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 196 656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,56</w:t>
            </w:r>
          </w:p>
        </w:tc>
      </w:tr>
      <w:tr>
        <w:trPr>
          <w:trHeight w:val="462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доходов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eastAsia="ru-RU"/>
              </w:rPr>
              <w:t>налогов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 024 7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107 03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576 41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,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568 54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894 785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9,14</w:t>
            </w:r>
          </w:p>
        </w:tc>
      </w:tr>
      <w:tr>
        <w:trPr>
          <w:trHeight w:val="262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7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и на прибыль, 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 73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 73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 41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 19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739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38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и на товары реализуемые на территории РФ (АКЦИЗЫ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 2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24 544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4 997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79 23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8 871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7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и на совокупный дох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69 7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9 75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12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175.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0</w:t>
            </w:r>
          </w:p>
        </w:tc>
      </w:tr>
      <w:tr>
        <w:trPr>
          <w:trHeight w:val="5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на имущ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079 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9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9 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9 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9 00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</w:tr>
      <w:tr>
        <w:trPr>
          <w:trHeight w:val="52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осударственная пошл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eastAsia="ru-RU"/>
              </w:rPr>
              <w:t>неналогов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 177 9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177 92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301 87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,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301 87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301 871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53 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3 2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83 2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83 2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83 20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 7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 72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 67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 67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 671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налоговых и неналоговых доходов.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 734 89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084 211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546 028,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1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680 818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831 760,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,10</w:t>
            </w:r>
          </w:p>
        </w:tc>
      </w:tr>
      <w:tr>
        <w:trPr>
          <w:trHeight w:val="52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доходо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734 89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34 894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51 468,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66 86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09 750,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,12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безвозмездных поступлений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4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 xml:space="preserve">Субсиди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ам бюджетной системы Российской Федераци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0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безвозмездных поступлений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 143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 56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  958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 01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,76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безвозмездных поступлений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 174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безвозмездных поступлений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очие безвозмезд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Уд вес в структуре безвозмездных поступлений,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Всего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 937 52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 369 168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 424 309,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,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,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 551 23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,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 028 416,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в структуре доходных источников имеют долю в 2025 году 56,39%, в плановом периоде 2025 и 2026 годах 61,46% и 61,79% соответственно.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rFonts w:eastAsia="Noto Sans CJK SC"/>
          <w:b/>
          <w:color w:val="000000"/>
        </w:rPr>
        <w:t>Налог на доход физических лиц</w:t>
      </w:r>
      <w:r>
        <w:rPr>
          <w:rFonts w:eastAsia="Noto Sans CJK SC"/>
          <w:color w:val="000000"/>
        </w:rPr>
        <w:t xml:space="preserve"> </w:t>
      </w:r>
      <w:r>
        <w:rPr/>
        <w:t>определен исходя из оценки ожидаемых поступлений по налогу на доходы физических лиц в 2024 году, с учетом динамики показателя «Фонда начисленной заработной платы работников» прогноза социально-экономического развития Красногорского сельского поселения на 2025 год и на плановый период до 2027 года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В 2025 году планируется поступление в сумме 448 413,00 рублей (7,63% в структуре налоговых  и неналоговых доходов) с ростом к уровню 2024 года на 4,25%, в плановом 2026 году в сумме 475 192,00 рублей (8,09% в структуре налоговых  и неналоговых доходов) с ростом к уровню 2025 года на 5,97%, в 2027 году в сумме 500 739,00 рублей (8,08% в структуре налоговых  и неналоговых доходов) с ростом к уровню 2026 года на 5,38%.</w:t>
      </w:r>
    </w:p>
    <w:p>
      <w:pPr>
        <w:pStyle w:val="Style91"/>
        <w:widowControl/>
        <w:spacing w:lineRule="auto" w:line="240"/>
        <w:ind w:right="5" w:hanging="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Noto Sans CJK SC"/>
          <w:b/>
          <w:color w:val="000000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rFonts w:eastAsia="Noto Sans CJK SC"/>
          <w:color w:val="000000"/>
        </w:rPr>
        <w:t xml:space="preserve">запланированы на </w:t>
      </w:r>
      <w:r>
        <w:rPr/>
        <w:t>основании оценки ожидаемого поступления акцизов в 2024 году.</w:t>
      </w:r>
    </w:p>
    <w:p>
      <w:pPr>
        <w:pStyle w:val="Style91"/>
        <w:widowControl/>
        <w:spacing w:lineRule="auto" w:line="240"/>
        <w:ind w:left="38" w:right="5" w:firstLine="672"/>
        <w:rPr/>
      </w:pPr>
      <w:r>
        <w:rPr/>
        <w:t>В бюджет поселения подлежат зачислению акцизы на автомобильный и прямогонный бензин, дизельное топливо, моторные масла для дизельных и (или) карбюраторных двигателей, производимых на территории Российской Федерации.</w:t>
      </w:r>
    </w:p>
    <w:p>
      <w:pPr>
        <w:pStyle w:val="Style91"/>
        <w:widowControl/>
        <w:spacing w:lineRule="auto" w:line="240"/>
        <w:ind w:left="38" w:right="5" w:firstLine="672"/>
        <w:rPr/>
      </w:pPr>
      <w:r>
        <w:rPr/>
        <w:t>Дифференцированный норматив отчисления в бюджет сельского поселения на 2025-2027 годы составляет 0,0142 %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Поступление данного вида налога на 2025 год планируется в сумме 1 114 997,00 рублей (18,97% в структуре налоговых  и неналоговых доходов) с ростом к уровню 2024 года на 8,83%, в плановом периоде 2026 года в сумме 1 079 230,00 рублей (18,38% в структуре налоговых  и неналоговых доходов) со снижением к уровню 2025 года на 3,21%, в 2027 году в сумме 1 378 871,00 рублей с ростом к уровню 2026 года на 27,76%.</w:t>
      </w:r>
    </w:p>
    <w:p>
      <w:pPr>
        <w:pStyle w:val="Style91"/>
        <w:widowControl/>
        <w:spacing w:lineRule="auto" w:line="240"/>
        <w:ind w:firstLine="709"/>
        <w:rPr/>
      </w:pPr>
      <w:bookmarkStart w:id="40" w:name="OLE_LINK52"/>
      <w:r>
        <w:rPr>
          <w:b/>
        </w:rPr>
        <w:t>Планирование поступления налога на совокупный доход поселения</w:t>
      </w:r>
      <w:r>
        <w:rPr/>
        <w:t xml:space="preserve">  основано на оценке ожидаемого поступления в 2024 году. </w:t>
      </w:r>
      <w:bookmarkEnd w:id="40"/>
      <w:r>
        <w:rPr/>
        <w:t>В 2025 году запланировано поступление 80 000,00 рублей (доля в структуре налоговых и неналоговых доходов 1,36%), что ниже объема поступлений в бюджет в 2024 году на 94,90%. В плановом периоде 2026 года планируется поступление в сумме 81 120,00 рублей (доля в структуре налоговых и неналоговых доходов 1,38%) с ростом к уровню 2025 года на 1,40% и в 2027 году в сумме 82 175,00 рублей (доля в структуре налоговых и неналоговых доходов 1,33%) с ростом к уровню 2026 года на 1,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лога производился на основании оценки ожидаемых поступлений в 2024 году с учетом  ожидаемой прибыли крупных и средних организаций сельского хозяй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b/>
          <w:sz w:val="24"/>
          <w:szCs w:val="24"/>
        </w:rPr>
        <w:t>налога на имущество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на 2025 в объеме 1 929 000,00 рублей (32,82% в структуре налоговых доходов) со снижением к уровню 2024 года на 7,22%, в плановом 2026 и 2027 годах на уровне 2025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оступление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государственной пошлины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в 2025 году и плановом периоде 2026 и 2027 годов ожидается в сумме 4 000,00 рублей </w:t>
      </w:r>
      <w:r>
        <w:rPr>
          <w:rFonts w:cs="Times New Roman" w:ascii="Times New Roman" w:hAnsi="Times New Roman"/>
          <w:sz w:val="24"/>
          <w:szCs w:val="24"/>
        </w:rPr>
        <w:t xml:space="preserve">(доля в структуре налоговых и неналоговых доходов 0,07%)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на уровне 2024 года. </w:t>
      </w:r>
      <w:r>
        <w:rPr>
          <w:rFonts w:cs="Times New Roman" w:ascii="Times New Roman" w:hAnsi="Times New Roman"/>
          <w:sz w:val="24"/>
          <w:szCs w:val="24"/>
        </w:rPr>
        <w:t>Прогноз налога производился на основании оценки ожидаемых поступлений в 2024 году исходя из сложившейся базы поступлений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b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в 2025 году в сумме 2 301 871,00 рублей (в структуре налоговых и неналоговых доходов имеют долю 39,16%) с ростом к уровню 2024 года на 5,69%, в плановом периоде 2026 и 2027 годов планируется поступление на уровне 2025 года ежегодно. Основная доля (73,12%) в структуре неналоговых доходов запланирована поступлением доходов от использования имущества, находящегося в государственной и муниципальной собственности на 2025 год и плановый период в сумме 1 683 200,00 рублей (доля в структуре налоговых и неналоговых доходов 28,64%). Доходы от оказания платных услуг и компенсации затрат государства  на 2025 год запланированы в объеме 618 671,00 рублей (26,88% в структуре неналоговых доходов), в плановом периоде поступление ожидается на уровне 2025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в проекте бюджета  ожидаются к поступлению в 2025 году в размере 4 546 028,25 рублей (доля в структуре доходов 43,61%) с ростом  к 2024 году первоначальной редакции бюджета (сопоставимые условия) на 21,72% и снижением к уточненной редакции на 10,59%, в том числе поступление </w:t>
      </w:r>
      <w:r>
        <w:rPr>
          <w:i/>
        </w:rPr>
        <w:t>дотации на выравнивание бюджетной обеспеченности</w:t>
      </w:r>
      <w:r>
        <w:rPr/>
        <w:t xml:space="preserve"> из бюджета районного бюджета в бюджет поселения предусмотрены в сумме 4 351 468,25 рублей (доля в структуре безвозмезднх поступлений 95,72%) с ростом к уровню 2025 года на 16,51%. В плановом периоде 2026 года безвозмездные поступления планируются в сумме 3 680 818,00 рублей (доля в структуре доходов 38,54%) со снижением к уровню 2025 года на 19,03%, в 2027 году в сумме 3 831 760,87 рублей (доля в структуре доходов 38,21%) с ростом к уровню 2026 года на 4,10%. Дотации  </w:t>
      </w:r>
      <w:r>
        <w:rPr>
          <w:i/>
        </w:rPr>
        <w:t>на выравнивание бюджетной обеспеченности</w:t>
      </w:r>
      <w:r>
        <w:rPr/>
        <w:t xml:space="preserve"> из бюджета районного бюджета в бюджет поселения предусмотрены на плановый 2026 и 2027 год в сумме 3 466 860,00 рублей со снижением к уровню 2025 года на 20,33% и 3 609 750,87 рублей с ростом к уровню 2026 года на 4,12% соответственно.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41" w:name="OLE_LINK57"/>
      <w:bookmarkStart w:id="42" w:name="OLE_LINK58"/>
      <w:bookmarkEnd w:id="41"/>
      <w:bookmarkEnd w:id="42"/>
      <w:r>
        <w:rPr/>
        <w:t xml:space="preserve">Безвозмездные поступления целевого характера из федерального бюджета отражены в доходной и расходной частях местного бюджета по соответствующим кодам бюджетной классификации на 2025 год в сумме 194 560,00 рублей (доля в структуре безвозмездных поступлений 4,28%) с ростом на 13,02 % к уровню 2024 года, на плановый период 2026 и 2027 годов в сумме 213 958,00 рублей и 222 010,00 рублей с ростом на 9,97% и 3,76% соответствен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FontStyle34"/>
          <w:b/>
          <w:sz w:val="24"/>
          <w:szCs w:val="24"/>
        </w:rPr>
        <w:t>3.2. Расходы бюджета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Расходы бюджета на 2025 год и плановый период 2026 и 2027 годов сформированы с учетом требований ст.ст.184.1., 184.2. БК РФ, в разрезе муниципальных программ, финансирование которых составляет 100,00% от общего объема расходов в 2025-2027 годах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сформирована в соответствии с законодательно обусловленными расходными обязательствами, исполнение которых должно производиться в очередном финансовом году и плановом периоде за счет бюджетных средств. </w:t>
      </w:r>
      <w:r>
        <w:rPr>
          <w:rFonts w:cs="Times New Roman" w:ascii="Times New Roman" w:hAnsi="Times New Roman"/>
          <w:bCs/>
          <w:sz w:val="24"/>
          <w:szCs w:val="24"/>
        </w:rPr>
        <w:t>Расчет планируемых ассигнований  учитывает уровень инфляции текущего года и прогнозируемого на 2025 год, планируемую индексацию социальных выплат.</w:t>
      </w:r>
      <w:bookmarkStart w:id="43" w:name="OLE_LINK24"/>
      <w:bookmarkStart w:id="44" w:name="OLE_LINK23"/>
      <w:bookmarkEnd w:id="43"/>
      <w:bookmarkEnd w:id="44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меющихся финансовых ресурсов бюджет поселения на 2025 год и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политики Красного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местного бюджета на 2025 год определен на уровне 10 174 309,25 рублей, на плановый период 2026 год в сумме  9 067 799,00 рублей, 2027 год 9 538 095,87 рублей без учета условно утверждаемых расход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на 2025 год и плановый период 2026 и 2027 годов в сравнении с 2024 годом по разделам представлены в следующей таблице</w:t>
      </w:r>
    </w:p>
    <w:tbl>
      <w:tblPr>
        <w:tblW w:w="10207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56"/>
        <w:gridCol w:w="1200"/>
        <w:gridCol w:w="1293"/>
        <w:gridCol w:w="738"/>
        <w:gridCol w:w="806"/>
        <w:gridCol w:w="1119"/>
        <w:gridCol w:w="806"/>
        <w:gridCol w:w="1067"/>
        <w:gridCol w:w="751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4 год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проектом реш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 редакция, рублей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шение Совета  от 29.11.2023 № 43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изменений (ред. от 26.09.2024г) рублей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25 го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26 г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27 год</w:t>
            </w:r>
          </w:p>
        </w:tc>
      </w:tr>
      <w:tr>
        <w:trPr>
          <w:trHeight w:val="7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2024 году, % к первоначальной редак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2024 году, %с учетом измен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2025 году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2026 году, %</w:t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0. Общегосударственны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83 622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1 745,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9 438,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5 966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8 860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4</w:t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.00 Национальная обор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143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56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95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1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6</w:t>
            </w:r>
          </w:p>
        </w:tc>
      </w:tr>
      <w:tr>
        <w:trPr>
          <w:trHeight w:val="236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.00Национальная безопасность и правоохранительная деятель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5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5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6</w:t>
            </w:r>
          </w:p>
        </w:tc>
      </w:tr>
      <w:tr>
        <w:trPr>
          <w:trHeight w:val="24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.00Национальная эконом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0 3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7 453,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651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8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 52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6</w:t>
            </w:r>
          </w:p>
        </w:tc>
      </w:tr>
      <w:tr>
        <w:trPr>
          <w:trHeight w:val="289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.00 Жилищно-коммунальное хозяй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8 245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004,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075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3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0</w:t>
            </w:r>
          </w:p>
        </w:tc>
      </w:tr>
      <w:tr>
        <w:trPr>
          <w:trHeight w:val="277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.00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.00 Культура, кинематограф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9 5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6 221,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1 35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9 86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 51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8</w:t>
            </w:r>
          </w:p>
        </w:tc>
      </w:tr>
      <w:tr>
        <w:trPr>
          <w:trHeight w:val="282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00 Социальная полит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85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618,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359,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359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359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00 Физическая культура и спо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936,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6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8</w:t>
            </w:r>
          </w:p>
        </w:tc>
      </w:tr>
      <w:tr>
        <w:trPr>
          <w:trHeight w:val="283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2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2</w:t>
            </w:r>
          </w:p>
        </w:tc>
      </w:tr>
      <w:tr>
        <w:trPr>
          <w:trHeight w:val="297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д вес, %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37 527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 998 864,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74 309,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67 79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538 095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1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2024 году наибольший удельный вес (более 50%) в структуре расходов предусмотрен для раздела «Общегосударственные расх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сходной части проекта бюджета социально-культурная сфера (образование, культура, социальная политика, физическая культура и спорт) занимает в 2025 году 24,61%, на плановый 2026 и 2027 года 28,26% и 28,09%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щегосударственные расходы» </w:t>
      </w:r>
      <w:r>
        <w:rPr>
          <w:rFonts w:cs="Times New Roman" w:ascii="Times New Roman" w:hAnsi="Times New Roman"/>
          <w:sz w:val="24"/>
          <w:szCs w:val="24"/>
        </w:rPr>
        <w:t>предусмотрен на 2025 год в объеме  5 989 438,81 рублей (58,87% в структуре расходов) со снижением к первоначальной и уточненной редакции бюджета 2024 года на 2,61% и 7,88% соответственно. В плановом 2026 году запланировано 4 865 966,56 рублей (53,66% в структуре расходов) со снижением к уровню 2025 года на 18,76 % и в 2027 году в сумме 4 838 860,43 рублей со снижением к уровню 2026 года на 0,5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 данному разделу запланированы для обеспечения функционирования высшего должностного лица муниципального образования и местной администрации в сумме 1 211 962,40,00 рублей в 2025 году, в плановом периоде 2026 года в сумме 1 128 378,41 рублей, в 2027 году на уровне 2026 года. Для обеспечения функционирования местной администрации поселения предусмотрены суммы на 2025 год 2 073 188,58 рублей, на 2026 год сумма 1 240 428,90 рублей, на 2027 год сумма 1 222 412,7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финансового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непредвиденных расходов по подразделу </w:t>
      </w:r>
      <w:r>
        <w:rPr>
          <w:rFonts w:cs="Times New Roman" w:ascii="Times New Roman" w:hAnsi="Times New Roman"/>
          <w:i/>
          <w:sz w:val="24"/>
          <w:szCs w:val="24"/>
        </w:rPr>
        <w:t>"Резервные фонды"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ся формирование резервного фонда администрации </w:t>
      </w:r>
      <w:bookmarkStart w:id="45" w:name="OLE_LINK221"/>
      <w:bookmarkStart w:id="46" w:name="OLE_LINK319"/>
      <w:bookmarkStart w:id="47" w:name="OLE_LINK120"/>
      <w:r>
        <w:rPr>
          <w:rFonts w:cs="Times New Roman" w:ascii="Times New Roman" w:hAnsi="Times New Roman"/>
          <w:sz w:val="24"/>
          <w:szCs w:val="24"/>
        </w:rPr>
        <w:t>К</w:t>
      </w:r>
      <w:bookmarkEnd w:id="45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Полтавского муниципального района в объеме 10 000,00 рублей как на 2025 год так и на плановый пеиод 2026 и 2027 годов ежегод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разделу </w:t>
      </w:r>
      <w:r>
        <w:rPr>
          <w:rFonts w:cs="Times New Roman" w:ascii="Times New Roman" w:hAnsi="Times New Roman"/>
          <w:i/>
          <w:sz w:val="24"/>
          <w:szCs w:val="24"/>
        </w:rPr>
        <w:t>«Другие общегосударственные расходы»</w:t>
      </w:r>
      <w:r>
        <w:rPr>
          <w:rFonts w:cs="Times New Roman" w:ascii="Times New Roman" w:hAnsi="Times New Roman"/>
          <w:sz w:val="24"/>
          <w:szCs w:val="24"/>
        </w:rPr>
        <w:t xml:space="preserve"> в рамках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подпрограммы "Муниципальное управление и формирование муниципальной собственности Красногорского сельского поселения" запланированы средства на 2025 год в сумме 2 694 287,83 рублей, на плановый период 2026 года в сумме 2 487 159,25 рублей, на 2027 год в сумме 2 478 069,25 рублей. Средства предусмотрены на оформление технической документации на объекты недвижимости; содержание муниципального имущества в сумме (в том числе на  расходы на выплаты персоналу казенных учреждений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0"/>
          <w:szCs w:val="20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Бюджетные ассигнования 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Национальная оборона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в 2025 году предусмотрены в сумме 194 560,00 рублей (удельный вес в структуре расходов 1,91%) с ростом к уточненной редакции бюджета 2025 года на 13,02%, в плановом периоде запланировано на 2026 год сумма 213 958,00 рублей (доля в общей структуре расходов 2,36%) с ростом к уровню 2025 года на 9,97%, на 2027 год в сумме 222 010,00 рублей (доля в общей структуре расходов 2,33%) также с ростом к 2026 году на 3,76%. Расходы бюджета предусмотрены в рамках осуществления первичного воинского учета органами местного самоуправления поселений</w:t>
      </w:r>
      <w:r>
        <w:rPr>
          <w:rFonts w:eastAsia="Noto Sans CJK SC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Национальная безопасность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бюджетные ассигнования на 2025 год в сумме 66 450,00 рублей (0,65% в структуре расходов) с ростом к первоначальной редакции бюджета 2024 года на 32,90% и снижением к уровню уточненной на 85,23%, в плановом периоде запланированы средства на уровне 2025 года. Средства запланированы в рамках подпрограммы "Охрана окружающей среды и рациональное природопользование на территории Красногорского сельского поселения" на обеспечение пожарной безопасно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 xml:space="preserve">«Национальная экономика»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бюджетные ассигнования запланированы на 2025 год в сумме 1 170 651,00 рублей (11,51% в структуре расходов) с ростом к первоначальной редакции бюджета 2024 года на 13,62% и со снижением к уровню уточненной редакции бюджета 2024 года на 56,60%, в  плановом периоде 2026 года предусмотрен объем 1 134 884,00 рублей (12,52% в структуре расходов) со снижением к уровню 2025 года на 3,06% и в 2027 году в сумме 1 438 525,00 рублей (15,08% в структуре расходов) с ростом к уровню 20256 года на 26,76%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>«Общеэкономические вопросы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в сумме 54 654,00 рублей ежегодно в рамках подпрограммы "Занятость населения Красногорского сельского поселения" для участия в организации и финансировании оплачиваемых общественных работ за счет средств местного бюджета Красногорского сельского поселения.      По подразделу «Дорожное хозяйство (дорожные фонды)» предусмотрены в сумме  1 114 997,00 рублей на 2025 год, 1 079 230,00 рублей на 2026 год и 1 378 871,00 рублей на 2027 год. Средства предусмотрены в рамках подпрограммы "Развитие и модернизация жилищно-коммунального хозяйства и дорожного хозяйства" на содержание внутрипоселковых автомобильных дорог и сооружений на них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 xml:space="preserve">«Другие вопросы в области национальной экономики»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предусмотрены средства в сумме 1 000,00 рублей 2025 год и плановый 2026 год , на 2027 год предусмотрена сумма  5 000,00 рублей в рамках подпрограммы "Муниципальное управление и формирование муниципальной собственности Красногорского сельского поселения" с целью оформления муниципальной собственности на объекты недвижимости и вовлечение их в хозяйственный оборот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Бюджетные ассигнования по подразделу «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Жилищно-коммунальное хозяйство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на 2025 год в объеме 248 004,79 рублей (2,44% в структуре расходов) со снижением к первоначальной и уточненной редакции бюджета 2024 года на 50,65% и 79,81% соответственно. В плановом периоде 2026 года в сумме 223 075,79 рублей (2,46% в структуре расходов) со снижением к уровню 2025 года на 10,05%, в 2027 году в сумме 343 320,00 рублей (3,60% в структуре расходов) с ростом к уровню 2026 года на 53,90%. 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 xml:space="preserve">«Благоустройство»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в рамках подпрограммы "Развитие и модернизация жилищно-коммунального хозяйства и дорожного хозяйства" в сумме 243 004,79,00 рублей в 2025 году и плановом 2026 и 2027 годах в сумме 218 075,79 рублей и 342 320,00 рублей соответственно, с целью содержания и реконструкции объектов уличного освещения; озеленения территории сельского поселения; содержания мест захоронения; прочие работы по благоустройству; на мероприятия по борьбе с наркосодержащими растениями. В рамках подпрограмма "Энергосбережение в Красногорском сельском поселении" на повышение эффективности системы элетроснабжения предусмотрены средства в сумме 5 000,00 рублей  на 2025 год и планового 2026 года, на 2027 год в сумме 1 000,00 рубле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Бюджетные ассигнования 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Образование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на 2025 год в сумме 23 000,00 рублей (0,23% в структуре расходов) с ростом к уровню 2024 года более ем в 5 раз, в плановом периоде запланированы средства на уровне 2025 года. 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>«Молодежная политика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в рамках подпрограммы "Физическая культура, культура, спорт и молодежная политика на территории Красногорского сельского поселения Полтавского муниципального района Омской области" на организацию оздоровления, отдыха несовершеннолетних и молодежи; на мероприятия по профилактике и предотвращению правонарушений, распространения наркоманиии других социально-вредных явлений среди молодежи; на мероприятия по гражданско-патриотическому воспитанию молодеж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Расходы 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Культура, кинематография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на 2025 год в сумме 2 291 350,00 рублей (22,52% в структуре расходов) со снижением к уровню 2024 года как к первоначальной так и уточненной редакции бюджета на 33,19% и 38,51%, в плановом периоде 2026 года предусмотрен объем 2 349 860,00 рублей (25,91% в структуре расходов) с ростом к уровню 2025 года на 2,55%,  в 2027 году  2 363 510,00 рублей (24,78% в структуре расходов) с ростом к уровню 2026 года на 0,58%. 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>«Культура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в рамках подпрограммы "Физическая культура, культура, спорт и молодежная политика на территории Красногорского сельского поселения Полтавского муниципального района Омской области" в сумме 16 000,00 рублей на 2025 год и плановый 2026 год, на 2027 год в в сумме 6 000,00 рублей, на организацию культурно-досуговых мероприятий;  в рамках подпрограммы "Муниципальное управление и формирование муниципальной собственности Красногорского сельского поселения" в сумме 2 275 350,00 на 2025 год,  в сумме 2 333 860,00 рублей на 2026 год, в сумме 2 357 510,00 рублей на 2027 год на содержание муниципального имущест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Бюджетные ассигнования 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Социальная политика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на 2025 год в сумме 110 359,44 рублей (1,08% в структуре расходов) с ростом к уровню первоначальной  и уточненной редакции бюджета 2024 года на 16,19% и 13,05%, в плановом периоде 2026 и 2027 годов на уровне 2025 года. 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 xml:space="preserve">«Пенсионное обеспечение»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>в рамках подпрограммы "Социально-демографическое развитие Красногорского сельского поселения" для выплаты муниципальной пенсии за выслугу лет, служащим замещавшим муниципальные должности и должности муниципальной службы в Красногорском сельском поселен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Бюджетные ассигнования по разделу </w:t>
      </w:r>
      <w:r>
        <w:rPr>
          <w:rFonts w:eastAsia="Noto Sans CJK SC" w:cs="Times New Roman" w:ascii="Times New Roman" w:hAnsi="Times New Roman"/>
          <w:b/>
          <w:color w:val="000000"/>
          <w:sz w:val="24"/>
          <w:szCs w:val="24"/>
        </w:rPr>
        <w:t>«Физическая культура и спорт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предусмотрены на 2025 год в сумме 80 000,00 рублей (0,78% в структуре расходов) со снижением к уровню 2024 года как в первоначальной так и к уточненной редакции бюджета на 67,08% и 34,39% соответственно, на плановый период 2026 года предусмотрено на уровне 2025 года, на 2027 год в сумме 182 061,00 рублей (1,91% в структуре расходов) с ростом к уровню 2026 года на 127,58%. Средства предусмотрены по подразделу </w:t>
      </w:r>
      <w:r>
        <w:rPr>
          <w:rFonts w:eastAsia="Noto Sans CJK SC" w:cs="Times New Roman" w:ascii="Times New Roman" w:hAnsi="Times New Roman"/>
          <w:i/>
          <w:color w:val="000000"/>
          <w:sz w:val="24"/>
          <w:szCs w:val="24"/>
        </w:rPr>
        <w:t>«Массовый спорт»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 в рамках подпрограммы "Физическая культура, культура, спорт и молодежная политика на территории Красногорского сельского поселения Полтавского муниципального района Омской области" на проведение массовых спортивно-оздоровительных мероприятий, спортивно-культурных празднико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о подразделу </w:t>
      </w:r>
      <w:r>
        <w:rPr>
          <w:rFonts w:eastAsia="Noto Sans CJK SC" w:cs="Times New Roman" w:ascii="Times New Roman" w:hAnsi="Times New Roman"/>
          <w:b/>
          <w:bCs/>
          <w:color w:val="000000"/>
          <w:sz w:val="24"/>
          <w:szCs w:val="24"/>
        </w:rPr>
        <w:t xml:space="preserve">«Обслуживание государственного (муниципального долга)» </w:t>
      </w:r>
      <w:r>
        <w:rPr>
          <w:rFonts w:eastAsia="Noto Sans CJK SC" w:cs="Times New Roman" w:ascii="Times New Roman" w:hAnsi="Times New Roman"/>
          <w:color w:val="000000"/>
          <w:sz w:val="24"/>
          <w:szCs w:val="24"/>
        </w:rPr>
        <w:t xml:space="preserve">предусмотрены средства на 2025 год в сумме 495,21 рублей на плановый 2026 год в сумме 245,21 рублей, с целью уплаты процентов за пользование бюджетным кредитом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Noto Sans CJK SC" w:cs="Times New Roman"/>
          <w:color w:val="000000"/>
          <w:sz w:val="24"/>
          <w:szCs w:val="24"/>
        </w:rPr>
      </w:pPr>
      <w:r>
        <w:rPr>
          <w:rFonts w:eastAsia="Noto Sans CJK S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бюджета </w:t>
      </w:r>
      <w:bookmarkStart w:id="48" w:name="OLE_LINK320"/>
      <w:bookmarkStart w:id="49" w:name="OLE_LINK121"/>
      <w:bookmarkStart w:id="50" w:name="OLE_LINK222"/>
      <w:r>
        <w:rPr>
          <w:rFonts w:cs="Times New Roman" w:ascii="Times New Roman" w:hAnsi="Times New Roman"/>
          <w:sz w:val="24"/>
          <w:szCs w:val="24"/>
        </w:rPr>
        <w:t>К</w:t>
      </w:r>
      <w:bookmarkEnd w:id="48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Полтавского муниципального района на 2025 год и плановый период 2026 и 2027 годов предусмотрена реализация двух муниципальных программ. Финансовое обеспечение предусмотренное проектами паспортов муниципальных программ на 2025-2027 годы соответствует объемам запланированным проектом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ых программ является улучшение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3. Источники финансирования дефицита бюджета поселения в 2025 году и плановом периоде 2026-2027 годов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направлений долговой политики </w:t>
      </w:r>
      <w:bookmarkStart w:id="51" w:name="OLE_LINK321"/>
      <w:bookmarkStart w:id="52" w:name="OLE_LINK223"/>
      <w:bookmarkStart w:id="53" w:name="OLE_LINK12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bookmarkEnd w:id="51"/>
      <w:bookmarkEnd w:id="52"/>
      <w:bookmarkEnd w:id="53"/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ногор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 является недопущение муниципального долга </w:t>
      </w:r>
      <w:bookmarkStart w:id="54" w:name="OLE_LINK123"/>
      <w:bookmarkStart w:id="55" w:name="OLE_LINK224"/>
      <w:bookmarkStart w:id="56" w:name="OLE_LINK32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bookmarkEnd w:id="54"/>
      <w:bookmarkEnd w:id="55"/>
      <w:bookmarkEnd w:id="56"/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ногор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 Полтавского муниципального района.  По состоянию на 01.10.2024 года муниципальный долг составляет 500 000,00 рублей. </w:t>
      </w:r>
      <w:r>
        <w:rPr>
          <w:rFonts w:cs="Times New Roman" w:ascii="Times New Roman" w:hAnsi="Times New Roman"/>
          <w:sz w:val="24"/>
          <w:szCs w:val="28"/>
        </w:rPr>
        <w:t>Срок погашения бюджетного кредита до 25 декабря 2026 год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на 2025 год и плановый период 2026 года сформирован с превышением доходной части над расходной (профицитный), на плановый 2027 год проект бюджета предусмотрен сбалансированны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воды и предло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ект бюджета </w:t>
      </w:r>
      <w:bookmarkStart w:id="57" w:name="OLE_LINK124"/>
      <w:bookmarkStart w:id="58" w:name="OLE_LINK323"/>
      <w:bookmarkStart w:id="59" w:name="OLE_LINK225"/>
      <w:r>
        <w:rPr>
          <w:rFonts w:cs="Times New Roman" w:ascii="Times New Roman" w:hAnsi="Times New Roman"/>
          <w:sz w:val="24"/>
          <w:szCs w:val="24"/>
        </w:rPr>
        <w:t>К</w:t>
      </w:r>
      <w:bookmarkEnd w:id="57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 xml:space="preserve">расногорского сельского поселения Полтавского муниципального района на 2025 год и  на плановый период 2026 и 2027 годов внесен распоряжением администрации  </w:t>
      </w:r>
      <w:bookmarkStart w:id="60" w:name="OLE_LINK324"/>
      <w:bookmarkStart w:id="61" w:name="OLE_LINK226"/>
      <w:bookmarkStart w:id="62" w:name="OLE_LINK125"/>
      <w:r>
        <w:rPr>
          <w:rFonts w:cs="Times New Roman" w:ascii="Times New Roman" w:hAnsi="Times New Roman"/>
          <w:sz w:val="24"/>
          <w:szCs w:val="24"/>
        </w:rPr>
        <w:t>К</w:t>
      </w:r>
      <w:bookmarkEnd w:id="60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расногорского сельского поселения Полтавского муниципального района на рассмотрение в представительный орган своевремен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ставленный проект  бюджета соответствует требованиям статьям 184.1 и 184.2 Бюджетного Кодекса Российской Федерации в части полноты самого проекта решения, а также документов и материалов, предоставляемых в Совет одновременно с ними. В то же время э</w:t>
      </w:r>
      <w:r>
        <w:rPr>
          <w:rFonts w:cs="Times New Roman" w:ascii="Times New Roman" w:hAnsi="Times New Roman"/>
          <w:b/>
          <w:bCs/>
          <w:sz w:val="24"/>
          <w:szCs w:val="24"/>
        </w:rPr>
        <w:t>кспертиза Пояснительной записки к прогнозу социально-экономического развития  установила нарушение пункта 4 статьи 173 БК (</w:t>
      </w:r>
      <w:r>
        <w:rPr>
          <w:rFonts w:cs="Times New Roman" w:ascii="Times New Roman" w:hAnsi="Times New Roman"/>
          <w:sz w:val="24"/>
          <w:szCs w:val="24"/>
        </w:rPr>
        <w:t xml:space="preserve">отсутствие обос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чин и факторов прогнозируемых изменений </w:t>
      </w:r>
      <w:r>
        <w:rPr>
          <w:rFonts w:cs="Times New Roman" w:ascii="Times New Roman" w:hAnsi="Times New Roman"/>
          <w:sz w:val="24"/>
          <w:szCs w:val="24"/>
        </w:rPr>
        <w:t>показателей прогноз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соответствии с положениями  статьи 172 Бюджетного кодекса РФ проект бюджета основан на основных направлениях бюджетной и налоговой политики муниципального образования, прогнозе социально-экономического развития 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гноз социально-экономического развития поселения на 2025 и плановый период 2026 и 2027 годов  одобрен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сновные характеристики бюджета (общий объем доходов, общий объем расходов, дефицит (профицит) бюджета) спрогнозированы  в соответствии со ст.184.1 Бюджетного кодек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 формировании проекта бюджета соблюдены ограничения, установленные Бюджетным кодексом Российской Федерации, а именно:  по размеру дефицита бюджета, объему муниципального долга и расходам на его обслуживание, предельному объему заимствований, общему объему условно утверждаем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своей структуре и содержанию проект  решения сформирован в соответствии с требованиями  пункта 3 статьи 184.1 Бюджетного кодекса Р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зультаты рассмотрения проекта решения в части прогнозируемых доходов на 2025 год и на плановый период 2026 и 2027 годов свидетельствует о соблюдении требований бюджетного законодательства, предъявляемых к формированию бюджета (ст.174.1 БК РФ). Предусмотренные проектом решения виды налоговых и неналоговых доходов местного бюджета соответствуют перечню, установленному БК РФ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ходная часть бюджета сформирована в соответствии с законодательно обусловленными расходными обязательствами, исполнение которых должно производиться в очередном финансовом году и плановом периоде за счет бюджетных средств. </w:t>
      </w:r>
      <w:r>
        <w:rPr>
          <w:rFonts w:cs="Times New Roman" w:ascii="Times New Roman" w:hAnsi="Times New Roman"/>
          <w:bCs/>
          <w:sz w:val="24"/>
          <w:szCs w:val="24"/>
        </w:rPr>
        <w:t>Расчет планируемых ассигнований  учитывает уровень инфляции текущего года и прогнозируемого на 2025 год, планируемую индексацию социальных выпла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исполнение муниципальных программ на 2025 год и на плановый период 2026 и 2027 годов предлагаются к утверждению на основании проектов паспортов муниципальных программ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 основании изложенного Контрольно-счетный орган муниципального образования «Полтавский муниципальный район Омской области» считает, что  проект бюджета </w:t>
      </w:r>
      <w:bookmarkStart w:id="63" w:name="OLE_LINK325"/>
      <w:bookmarkStart w:id="64" w:name="OLE_LINK227"/>
      <w:bookmarkStart w:id="65" w:name="OLE_LINK126"/>
      <w:r>
        <w:rPr>
          <w:rFonts w:cs="Times New Roman" w:ascii="Times New Roman" w:hAnsi="Times New Roman"/>
          <w:sz w:val="24"/>
          <w:szCs w:val="24"/>
        </w:rPr>
        <w:t>К</w:t>
      </w:r>
      <w:bookmarkEnd w:id="63"/>
      <w:bookmarkEnd w:id="64"/>
      <w:bookmarkEnd w:id="65"/>
      <w:r>
        <w:rPr>
          <w:rFonts w:cs="Times New Roman" w:ascii="Times New Roman" w:hAnsi="Times New Roman"/>
          <w:sz w:val="24"/>
          <w:szCs w:val="24"/>
        </w:rPr>
        <w:t xml:space="preserve">расногорского сельского поселения Полтавского муниципального района  на  2025 год и на плановый период 2026 и 2027 годов  соответствует  нормам бюджетного законодательства и может быть 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 к принятию в первом чтении, после устранения нарушения установленного настоящим Заключением относительно документов представляемых одновременно с проектом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Гиперссылка1"/>
    <w:qFormat/>
    <w:rPr>
      <w:color w:val="000080"/>
      <w:u w:val="single"/>
    </w:rPr>
  </w:style>
  <w:style w:type="character" w:styleId="111">
    <w:name w:val="Заголовок 1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7:00Z</dcterms:created>
  <dc:creator>Win7x32</dc:creator>
  <dc:description/>
  <cp:keywords/>
  <dc:language>en-US</dc:language>
  <cp:lastModifiedBy>AutoBVT</cp:lastModifiedBy>
  <cp:lastPrinted>2024-11-29T12:52:00Z</cp:lastPrinted>
  <dcterms:modified xsi:type="dcterms:W3CDTF">2024-11-29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