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КРАСНОГОР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ноября 2024 года                                                                              № 5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нозного плана (программ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ватизации собственности Красного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 Омской области на 2024-2025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2001 № 178-ФЗ</w:t>
        <w:br/>
        <w:t xml:space="preserve">«О приватизации государственного и муниципального имущества», Уставом Полтавского Красногорского сельского поселения Полтавского муниципального района Омской области, Совет депутатов Красногорского сельского поселения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ный план (программу) приватизации собственности Красногорского сельского поселения Полтавского муниципального района Омской области на 2024-2025 года согласно приложения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горского сельского поселения                                         Т.А. Мос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гор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олтав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  <w:tab/>
        <w:tab/>
        <w:tab/>
        <w:t xml:space="preserve">                               К. Тасбула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расного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9.11.2024 г.   № 56  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(программа) приватизации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горского сельского поселения Полтавского муниципального района Омской области на 2024-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гнозный план (программа) приватизации собственности Красногорского сельского поселения Полтавского муниципального района Омской области на 2024-2025 года (далее - Программа приватизации) разработан в соответствии с Федеральным законом «О приватизации государственного и муниципального имущества» и с учетом региональных и отраслевых особенностей развития экономики 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ми задачами политики в сфере приватизации муниципального имущества в 2024-2025 годах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, которое не обеспечивает выполнение муниципальных функций и полномочий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руктуры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лнение доходов бюджета посел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ватизация муниципального имущества не окажет существенного влияния на структурные изменения в экономике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2024-2025 году ожидается поступление в бюджет поселения средств от приватизации муниципального имущества  в размере 209 000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 включения объекта муниципальной собственности в Программу приватизации:  неудовлетворительное состояние объекта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кт собственности Красногорского сельского поселения Полтавского муниципального района Омской области, подлежащий приватизации в 2024-2025 годах: специализированный автомобиль ЗИЛ-130; тип ТС: прочие специализированные; год выпуска 1993; идентификационный номер: нет; паспорт транспортного средства: 55 МТ 596679 от 07.05.2009; шасси (рама) №: 3377258; кузов №: нет; цвет кузова: ЦВ.СХ.А7 СООТ.СТАН.; регистрационный знак: С487УТ 55; свидетельство о регистрации ТС 55 13 182920 от 23.10.2013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46:00Z</dcterms:created>
  <dc:creator>User</dc:creator>
  <dc:description/>
  <cp:keywords/>
  <dc:language>en-US</dc:language>
  <cp:lastModifiedBy>AutoBVT</cp:lastModifiedBy>
  <cp:lastPrinted>2020-08-19T17:18:00Z</cp:lastPrinted>
  <dcterms:modified xsi:type="dcterms:W3CDTF">2024-11-29T05:22:00Z</dcterms:modified>
  <cp:revision>4</cp:revision>
  <dc:subject/>
  <dc:title/>
</cp:coreProperties>
</file>